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Obrazloženje uz II. Izmjene i dopune prijedloga Financijskog plana Upravnog odjela za proračun, financije i javnu nabavu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2023. godin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jelokrug rada Upravnog odjela vezan je uz </w:t>
      </w:r>
      <w:r>
        <w:rPr>
          <w:rFonts w:cs="Arial" w:ascii="Arial" w:hAnsi="Arial"/>
          <w:lang w:eastAsia="hr-HR"/>
        </w:rPr>
        <w:t>obavljanje poslova iz područja financija i javne nabave, a koji se odnose 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iranje, pripremu i izradu nacrta proračuna Županije te izradu pratećih aka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ćenje i kontrolu naplate javnih prihoda, izvršavanje rashoda i izdataka proračuna Županije te izradu godišnjeg i polugodišnjeg izvješća o izvršenju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tičke i stručne poslove vezane uz proračun Županije – pripremu posebnih financijskih izvješća za potrebe upravnih tijel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ganje mjera za povećanje prihoda i smanjenja rashoda, utvrđivanje proračunskih ograničenja potrošnje utvrđenih na procjeni prihoda i primitaka te predlaganje mjera za uravnoteženje proračun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knjigovodstvenih evidencija o izvršavanju proračuna Županije, knjigovodstvenih popisa imovine Županije, kao i drugih financijskih i knjigovodstvenih evidencija propisanih posebnim propis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edbu postupka glede zaduživanja Županije i davanje jamstava, praćenje zaduživanja i izradu izvješća o stanju dug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iniranje suradnje s Državnim uredom za reviziju prilikom godišnjeg nadzora financijskog poslovanja Županije, pripremu analitičkih izvješća i očitovanja na utvrđeni revizijski nalaz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laganje mjera za unapređenje financijskog poslovanja Županije, uvođenje i koordinaciju sustava unutarnjih financijskih kontrola i načela dobrog financijskog upravljanja u upravnim tijelim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love rizni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kupljanje prijedloga upravnih tijela, izradu i predlaganje plana nabave Županije za tekuću godinu te njegove izmjene i dopune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evidencije javne nabave i evidencije o sklopljenim ugovorima te izradu godišnjih izvješća za potrebe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ođenje postupaka javne nabave za potrebe upravnih tijela Županije i ustanova kojima je Županija osnivač sukladno odlukama nadležnih tije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premu očitovanja i drugih akata za potrebe Državne komisije za kontrolu postupaka javne nabave u žalbenim postupcim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đenje jedinstvenog registra svih ugovora Župa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ješavanje u drugom stupnju po žalbama izjavljenim na upravne akte upravnih tijela gradova i općina iz područja poreznih prihod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zradu i provedbu akata kojima se uređuje financijsko poslovanje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dlaganje i kandidiranje projekata od interesa za Županiju i obavljanje stručnih poslova vezanih za programe Europske unij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djelovanje u izradi strateških i ostalih dokumenata Županij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ruge upravne i stručne poslove kada je to utvrđeno posebnim zakonom, drugim propisom, aktom Županijske skupštine ili župana.</w:t>
      </w:r>
    </w:p>
    <w:p>
      <w:pPr>
        <w:pStyle w:val="Heading1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NAZIV PROGRAMA: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avna uprava i administrac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ravni odjel zbog svoje specifične «logističke uloge» kroz program Javna uprava i administracija  ima poveznicu sa svim strateškim ciljevima postavljenim u Županijskoj razvojnoj strategi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on o proračunu, Zakon o lokalnoj i područnoj (regionalnoj) samoupravi, Zakon o financiranju jedinica lokalne i područne (regionalne) samouprave, Zakon o javnoj nabavi, Zakon o sustavu unutarnjih kontrola u javnom sektoru, Zakon o fiskalnoj odgovor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EDSTVA ZA REALIZACIJU PROGRAMA:</w:t>
      </w:r>
    </w:p>
    <w:p>
      <w:pPr>
        <w:pStyle w:val="Heading1"/>
        <w:jc w:val="both"/>
        <w:rPr/>
      </w:pPr>
      <w:r>
        <w:rPr>
          <w:b w:val="false"/>
        </w:rPr>
        <w:t>Sredstva za izvršenje Programa Javna uprava i administracija u Izmjenama i dopunama Proračuna za 2023. godinu se mijenjaju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756"/>
        <w:gridCol w:w="2354"/>
        <w:gridCol w:w="212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ni broj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aktivnosti/projek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Preraspodje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. Izmjene i dopune za 2023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zvršna uprava i administracija Odjel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85.586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90.326,3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računska zalih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8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17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plata kredita banaka i trg.društav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54.10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94.106,4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ganje u građevinske objekt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6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636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dsko opremanje i administracij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,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6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ći općinama i gradovim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Unutar Upravnog odjela su napravljene preraspodjele između postojećih i novih pozicija te usklađivanje izvora financiranja s rashod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ILJ PROVEDBE PROGRAMA U 2023. GODINI I POKAZATELJI USPJEŠNOSTI NA KOJIMA  SE ZASNIVAJU IZRAČUNI I OCJENA POTREBNIH SREDSTAVA ZA PROVOĐENJE PROGRAMA:</w:t>
      </w:r>
    </w:p>
    <w:p>
      <w:pPr>
        <w:pStyle w:val="Normal"/>
        <w:jc w:val="both"/>
        <w:rPr/>
      </w:pPr>
      <w:r>
        <w:rPr>
          <w:rFonts w:cs="Arial" w:ascii="Arial" w:hAnsi="Arial"/>
        </w:rPr>
        <w:t>Osnovni cilj Upravnog odjela je doprinijeti povećanju općeg i zajedničkog dobra rukovodeći se temeljnim proračunskim načelima, a u svrhu ostvarivanja strateških ciljeva Sisačko-moslavačke župani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ao i učinkovito upravljanje proračunskim sredstvima što će se postići kroz daljnje unapređenje proračunskih procesa i sustava upravljanja financijama kod proračunskih korisnika i jačanje sustava unutarnjih kontr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ONSKA OSNOVA:</w:t>
      </w:r>
    </w:p>
    <w:p>
      <w:pPr>
        <w:pStyle w:val="Normal"/>
        <w:rPr/>
      </w:pPr>
      <w:r>
        <w:rPr>
          <w:rFonts w:cs="Arial" w:ascii="Arial" w:hAnsi="Arial"/>
        </w:rPr>
        <w:t>Zakon o proračunu, Zakon o lokalnoj i područnoj (regionalnoj) samouprav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cs="Arial"/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3:00Z</dcterms:created>
  <dc:creator>prpick</dc:creator>
  <dc:description/>
  <cp:keywords/>
  <dc:language>en-US</dc:language>
  <cp:lastModifiedBy>Jasminka</cp:lastModifiedBy>
  <cp:lastPrinted>2022-07-12T09:06:00Z</cp:lastPrinted>
  <dcterms:modified xsi:type="dcterms:W3CDTF">2023-09-19T11:20:00Z</dcterms:modified>
  <cp:revision>4</cp:revision>
  <dc:subject/>
  <dc:title>2</dc:title>
</cp:coreProperties>
</file>